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Heading4"/>
        <w:rPr/>
      </w:pPr>
      <w:r>
        <w:rPr/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ВВЕДЕНИЕ</w:t>
            <w:tab/>
          </w:r>
          <w:hyperlink w:anchor="__RefHeading___Toc46869054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цепция региональной политики</w:t>
            <w:tab/>
          </w:r>
          <w:hyperlink w:anchor="__RefHeading___Toc4686905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осударственное регулирование и селективная поддержка регионального развития</w:t>
            <w:tab/>
          </w:r>
          <w:hyperlink w:anchor="__RefHeading___Toc4686905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гиональная экологическая политика</w:t>
            <w:tab/>
          </w:r>
          <w:hyperlink w:anchor="__RefHeading___Toc4686905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граммные методы регулирования территориального развития</w:t>
            <w:tab/>
          </w:r>
          <w:hyperlink w:anchor="__RefHeading___Toc4686905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686905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468690555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Heading1"/>
        <w:ind w:left="709" w:right="565" w:hanging="0"/>
        <w:rPr/>
      </w:pPr>
      <w:bookmarkStart w:id="0" w:name="__RefHeading___Toc468690549"/>
      <w:bookmarkEnd w:id="0"/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бретение Россией суверенитета и своей государственности произошло на фоне тяжелого экономического кризиса, в котором оказалась наша страна в 1990-х годов. Россия выбрала новый путь своего развития: началось построение современного правового демократического государства. Но так как наша страна не имеет такого исторического опыта, то все началось практически с нуля, с постепенной ломкой изжившей себя советской системы, с введением практически новых для страны различных демократических формаций и институт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дним из таких очень важных нововведений стали принципы федерализма (которые, правда, были провозглашены еще на советском этапе истории страны, в 1918 г., - что отразилось в названии РСФСР, - но они так и остались только на бумаге и практического развития не получили). Только после распада СССР федеративные отношения стали основой государственного устройства молодого российского государств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ошедшие 6 лет показали, что федерация - единственно возможная на данном этапе истории форма существования такого огромного и многонационального государства как Россия. Но единство и будущее процветание страны могут быть обеспечены только такой формой отношений между федеральным центром и субъектами федерации, которая учитывает как интересы отдельных регионов, так и всего государства в целом. Именно это и призвана обеспечить региональная политика, которая в современной России приобрела чрезвычайно важное значение, стала ведущей в развитии нашего государства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Мой интерес к этой теме, кроме всего вышеизложенного, объясняется еще и тем, что я - не москвич. Моя малая родина - Приморье, и мне интересно, как осуществляется взаимодействие между федеральными и субфедеральными органами государственной власти, как это влияет на развитие отдельных регионов и всей Российской Федерации в целом. Приморский край - один из субъектов РФ - как и вся страна, с трудом пытается найти выход из того экономического и социального кризиса, в котором оказалась, но этот выход невозможен без помощи и разумной региональной политики со стороны Москвы.</w:t>
      </w:r>
    </w:p>
    <w:p>
      <w:pPr>
        <w:pStyle w:val="3"/>
        <w:spacing w:lineRule="auto" w:line="360"/>
        <w:ind w:firstLine="720"/>
        <w:jc w:val="left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ind w:firstLine="720"/>
        <w:jc w:val="lef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ind w:left="709" w:right="565" w:hanging="0"/>
        <w:rPr/>
      </w:pPr>
      <w:bookmarkStart w:id="1" w:name="__RefHeading___Toc468690550"/>
      <w:bookmarkEnd w:id="1"/>
      <w:r>
        <w:rPr/>
        <w:t>Концепция региональной политики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 парламентских слушаниях в Государственной Думе речь шла о государственной стратегии регионального развития РФ, о единстве национальной и региональной политик как условии территориальной целостности страны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лавная задача государственной стратегии и региональной политики - в сохранении страны как единого федеративного государства. Т.о., региональная политика - это правовая, экономическая, социальная деятельность центрального и регионального управления по оптимизации взаимодействия Федерации и регионов для достижения максимально эффективного развития как страны в целом, так и регион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овременная региональная политика в России проводится на различных уровнях: государственная стратегия регионального развития, политика регионов (субъектов Федерации), локальная политика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осударственная стратегия вырабатывается на федеральном уровне и не может быть обобщением политики регионов. Она ориентирована на приоритет общенациональных интересов. Сущность государственной стратегии регионального развития заключается в деятельности, направленной на согласование интересов государства, регионов, местного самоуправления, различных субъектов собственности, национально-территориальных общностей и всех граждан Росси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Цели стратегии: сохранение целостности государства, единство экономического, социального, конституционно-правового пространства, обеспечение равенства граждан и народов России независимо от места их проживания, ликвидация фактического социально-экономического неравенства субъектов Федерации, обеспечение геостратегических и геополитических интересов России в сфере регионального развития, обоснование и разработка принципов рационального природопользования и сохранения среды обитания человека во всех регионах, эффективное использование в общегосударственных интересах многообразия вариантов региональной модернизации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 традиционным задачам стратегии следует отнести сочетание поддержки отдельных регионов с государственным стимулированием экономической активности на всей территории; развитие специализации хозяйств и регионов с одновременным укреплением единого экономического пространства РФ, государственную поддержку регионов с наиболее сложными социально-экономическими и демографическими условиями, продолжение формирования территориально-производственных комплексов и промышленных узлов в северных и восточных районов Росси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реди новых задач - осуществление функций экономического, политического, правового характера, обеспечивающих конституционно зафиксированную самостоятельность регионов, становление региональных и общероссийских рынков; приведение социально-экономического развития регионов в соответствие с новыми геополитическими реальностями и их фактической ролью в достижении стратегических интересов Федерации; преодоление претензий отдельных республик на роль субъектов международного права; обеспечение прав национальных меньшинств, коренных, аборигенных и многочисленных народов РФ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оворя о механизмах реализации государственной стратегии регионального развития и региональной политики субъектов РФ, следует выделить общегосударственные и другие программы, включая федеральные программы помощи депрессивным регионам, развития приграничных районов, а также зоны Севера. Основу этих программ должна составить государственная концепция социально-экономического развития и экологической безопасности названных регионов. Одним из обязательных инструментов государственной стратегии регионального развития и региональной политики субъектов РФ является рациональное социально-экономическое районирование страны, которое может служить основой административно-территориального деления и инструментом региональной политики. Несоответствие административно-территориального деления объективным границам социально-экономических районов при несовершенстве федеративных отношений ведет к экономическим, политическим, межнациональным коллизиям и государственным потрясениям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улучшения взаимодействия федеральных, региональных и местных органов власти необходимо укрепить нормативно-правовую базу; провести изменение бюджетно-налоговой системы путем разделения источников налоговых поступлений между федеральным, региональным и муниципальным уровнями; корректировку статуса территорий, осуществляемую на основе рационального районирования страны, как функции Федерации, призванной способствовать совершенствованию организации народного хозяйства. Главная цель региональной политики в социальной области состоит в существенном улучшении качества и уровня жизни граждан Росси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Региональная политика призвана способствовать развитию интеграции субъектов Федерации в едином экономическом пространстве при их хозяйственной самостоятельности, выравниванию их развития. Необходима поддержка недостаточно развитых регионов, использование фонда регионального развития, сочетания имущественных интересов Федерации и регион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конечном итоге направление социально-экономической политики должно быть подчинено повышению благосостояния населения, которое возможно на основе устойчивого экономического развития страны при объединении усилий всех регионов.</w:t>
      </w:r>
    </w:p>
    <w:p>
      <w:pPr>
        <w:pStyle w:val="Normal"/>
        <w:spacing w:lineRule="auto" w:line="360"/>
        <w:ind w:firstLine="720"/>
        <w:rPr>
          <w:i/>
          <w:i/>
          <w:sz w:val="26"/>
        </w:rPr>
      </w:pPr>
      <w:r>
        <w:rPr>
          <w:i/>
          <w:sz w:val="26"/>
        </w:rPr>
      </w:r>
      <w:r>
        <w:br w:type="page"/>
      </w:r>
    </w:p>
    <w:p>
      <w:pPr>
        <w:pStyle w:val="Heading1"/>
        <w:ind w:left="709" w:right="565" w:hanging="0"/>
        <w:rPr/>
      </w:pPr>
      <w:bookmarkStart w:id="2" w:name="__RefHeading___Toc468690551"/>
      <w:bookmarkEnd w:id="2"/>
      <w:r>
        <w:rPr/>
        <w:t>Государственное регулирование и селективная поддержка регионального развития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осударственное регулирование регионального развития - главное средство реализации региональной политики. Государство в лице органов власти Федерации и ее субъектов, используя свои конструкционные полномочия, действуя в пределах законодательных норм и принимая законы, а также иные нормативные акты, обязано устанавливать степень территориальной децентрализации во всех сферах жизнедеятельности общества и вводить механизмы ее реализации в интересах целостности государства и самостоятельного развития регион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Эта абстрактная, на первый взгляд, формула на самом деле отражает истинный смысл и содержание государственного регулирования регионального развития. Федеративное государство призвано не управлять регионами, а осуществлять регулирующее воздействие: определять общие условия их самостоятельной деятельности, согласование пропорции федерального и регионального, общенациональные интересы приоритеты развития территорий. Основное содержание такого регулирования составляет упорядочение территориальной организации отношений по поводу собственности, природных ресурсов и финансов, причем регулирование отношений по поводу каждого из них отличается и процедурно, и сущностно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структуре государственного регулирования развития можно выделить несколько качественно различных отношений. Во-первых, это общеполитическое регулирование, находящееся в русле государственной региональной и национальной политики. Оно определяет сферы самостоятельных и совместных действий, полномочия и ответственность органов власти Федерации, ее субъектов и административно-территориальных образований по всем аспектам развития регионов. Во-вторых, - общее экономико-правовое регулирование, осуществляемое через установление общефедеральных правил, процедур и конкретных норм федерально-регионального разделения собственности, природных ресурсов, финансов (в т.ч. налогов) как базового условия формирования собственных источников регионального развития и единых федеральных источников для частичного межрегионального распределения. В-третьих, - государственная селективная (избирательная) поддержка регионального развития, реализуемая по каналам формульного распределения соответствующих статей федерального бюджета между нуждающимися в такой поддержке регионами, а также посредством финансирования федеральных программ, путем принятия федеральных нормативных актов о дополнительных мерах оказания государственной помощи тому или иному региону. В-четвертых, - косвенная государственная поддержка регионального развития, оказываемая в связи с федеральной поддержкой отдельных отраслей и т.п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осударственная финансовая поддержка регионов относится к числу наименее формализованных и наиболее гибких направлений государственной региональной политики. Именно здесь сталкиваются явные и скрытые интересы государства и регионов, тут наиболее заметны субъективизм, связанность политической конъюнктурой и региональное лоббирование принимаемых решений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осударство делится с регионами не только путем прямых бюджетных инъекций через федерально-отраслевые или федерально-региональные финансовые каналы. Надо иметь в виду и государственные решения об установлении все более регионально ориентированных пропорций распределения федеральных налогов, о различных налоговых, тарифных, лицензионных льготах, о выделении средств на разовые акции финансовой поддержки отдельных регионов, о разработке и реализации региональных программ и т.д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этой связи целесообразно считать реальной государственной финансовой поддержкой регионов все виды передаваемых на региональный уровень бюджетных и внебюджетных средств, а также все происходящие но федеральном уровне перераспределения финансовых средств и установления льготных режимов хозяйствования в пользу отдельных территорий, по каким бы каналам они ни осуществлялись.</w:t>
      </w:r>
      <w:r>
        <w:br w:type="page"/>
      </w:r>
    </w:p>
    <w:p>
      <w:pPr>
        <w:pStyle w:val="Heading1"/>
        <w:ind w:left="709" w:right="565" w:hanging="0"/>
        <w:rPr/>
      </w:pPr>
      <w:bookmarkStart w:id="3" w:name="__RefHeading___Toc468690552"/>
      <w:bookmarkEnd w:id="3"/>
      <w:r>
        <w:rPr/>
        <w:t>Региональная экологическая политик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ама постановка о региональной экологической политике, которая не только осуществляется, но и вырабатывается не ''сверху'' - из пресловутого центра, а именно местными, региональными органами власти, такая постановка вопроса об экологической политике в нашей стране о ее объективной необходимости все еще нова - она еще не овладела по-настоящему ни сознанием масс, ни сознанием политических сил и субъектов власти на всех уровнях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 старой традиции, все еще делаются попытки осуществлять экологическую политика на общероссийском уровне - из центра. Очевидно, что, сильно ограничив такой подход необходимо сохранить для решения особо масштабных проблем - таких, которые по самому своему существу заслуживают названия государственных или даже межгосударственных (например, сохранение популяции уссурийского тигра, спасение Байкала). Очевидно, в таких программах речь должна идти о государственной экологической политике, и соответствующие общегосударственные органы управления должны располагать необходимыми правами, полномочиями и ресурсам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пытки же региональных органов власти выработать на своем уровне экологическую политику характеризуются обычно сохранением многочисленных недостатков, сложившихся еще в предыдущие годы. Это прежде всего еще недостаточные правомочия региональных органов в решении экологических проблем - эти правомочия ''центр'' отдает все еще очень неохотно, да и собственно региональные проблемы в области финансирования, управления, деятельности природоохранных органов и т.д. В силу этого попытки региональных органов власти выработать на своем уровне экологическую политику обычно характеризуются бессистемностью, чрезмерным почтением к ведомственным приоритетам и декларативностью ''экологических'' принцип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ирование обоснованной, согласованной с соседями, финансово-обеспеченной и встроенной в механизм управления региональная экологическая политика - это процесс, который на территории РФ будет происходить не только неравномерно, но и со всевозможными искривлениями и даже уродствами. В современных условиях для надлежащей постановки такой политики необходим учет социально-экономической , технико-технологической и экологической обстановки на местах, учет интересов местного населения, которое и должно стать одним из основных субъектов региональной экологической политики, а не ее пассивным объектом. Видимо, базой для формирования региональной экологической политики должно четкое понимание той экологической обстановки, которая объективно существует на данный момент в конкретном регионе, и инерционных тенденций ее развития. Прежде всего требует анализа структура экономики региона - в ходе такого анализа выявляются и ранжируются основные причины неблагополучия в экологии региона, степень их распространенности, становятся более очевидными пути устранения или нейтрализации этих причин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sz w:val="26"/>
        </w:rPr>
        <w:t>Однако, чтобы региональная экологическая политика была верно ориентированной, достаточно системной и последовательной, необходимо разработать концепцию, систему стратегических целей, задач, принципов и механизмов природопользования в регионе.</w:t>
      </w:r>
      <w:r>
        <w:br w:type="page"/>
      </w:r>
    </w:p>
    <w:p>
      <w:pPr>
        <w:pStyle w:val="Heading1"/>
        <w:ind w:left="709" w:right="565" w:hanging="0"/>
        <w:rPr/>
      </w:pPr>
      <w:bookmarkStart w:id="4" w:name="__RefHeading___Toc468690553"/>
      <w:bookmarkEnd w:id="4"/>
      <w:r>
        <w:rPr/>
        <w:t>Программные методы регулирования территориального развития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едлагая ту или иную региональную проблему в качестве объекта целевой программы, следует четко охарактеризовать ее предвидимый результат и честно назвать его цену. Региональная проблематика в связи со своей социально-экономической направленностью имеет определенную специфику, учет которой приводит к целесообразности раздельно осуществлять оценку эффективности и оценку результативности программ. Речь идет о том, чтобы выявлять, с одной стороны меру оправданности затрат, а с другой, - то, насколько реализация программных мероприятий будет обеспечивать достижение ожидаемых результатов. Под эффективностью, в свою очередь, логично понимать экономическую выгодность, эффективность предложенных в программе специальных механизмов (стимулов, льгот), экономию затрат в программном варианте по сравнению с периодом, когда подобная программа не применялась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Используемые методы государственного регулирования территориального развития и селективной поддержки регионов исходят не из системного представления о критических региональных ситуациях, а исключительно из бюджетной обеспеченности отдельных субъектов Федерации, из их квалификации в качестве ''нуждающихся'' или ''особо нуждающихся''. Целевые же программы как механизм быстрого и эффективного решения острой региональной проблемы (а не как способ безвозвратного финансирования из федерального бюджета), к сожалению, применяется очень редко. Поэтому было бы полезно составить перечень потенциальных зон программного регулирования, включив сюда ограниченное число локальных территорий. Такие зоны следовало бы объявить сферами приоритетного программного финансирования с предоставлением гарантий государственного участия и с приданием соответствующим расходам статуса защищенных статей бюджетов всех уровней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 этом имеющееся правообеспечивающие разработки федеральных программ как формы удовлетворения государственных нужд необходимо дополнить и переориентировать на решение приоритетных, преимущественно социальных и экологических задач территориального развити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Главная задача региональной политики - сохранении страны как единого федеративного государства, что достигается разными путями (экономическими, социальными и политическими). Экономическая сторона региональной политики, в основном, сводятся к необходимости государственного регулирования размещения инвестиций ради более полного использования ресурсов (рабочей силы, природных ресурсов, неосвоенных земель и т.п.). Социальная сторона региональной политики, непосредственно выражается в таких принципах демократического общества как социальная справедливость и равноправие граждан. С этой точки зрения, сбалансированное региональное развитие должно гарантировать, что качество жизни не зависит от региона, в котором людям довелось жить и работать. Таким образом, характерная для региональной политики "дискриминация" регионов, с социальной точки зрения, может быть оправдана необходимостью избежать дискриминации граждан по их местожительству (или, по крайней мере, сократить ее). Соответственно, региональная политика должна быть направлена на выравнивание межрегиональных различий в доходах населения, уровне безработицы, социальной инфраструктуре, транспортной сети, коммуникациях, состоянии окружающей среды и т.п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литическая сторона региональной политики отражает естественное для каждого государства желание обеспечить свою внешнюю безопасность и территориальную целостность. Последнее особенно важно для многонациональных государств, в которых напряженность в отношениях между регионами и между центром и регионами может привести к росту регионального сепаратизма.</w:t>
      </w:r>
      <w:r>
        <w:br w:type="page"/>
      </w:r>
    </w:p>
    <w:p>
      <w:pPr>
        <w:pStyle w:val="Heading1"/>
        <w:ind w:left="709" w:right="565" w:hanging="0"/>
        <w:rPr/>
      </w:pPr>
      <w:bookmarkStart w:id="5" w:name="__RefHeading___Toc468690554"/>
      <w:bookmarkEnd w:id="5"/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Региональная политика - очень важная составляющая практически любой политики как на федеральном, так и на субфедеральном и местном уровнях. Хотя говорить о региональной политике только как о части какой-либо другой политики неверно. Региональная политика - самостоятельная и необходимая часть политической и правовой основы общества и всего государства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Будущее России во многом определяется именно проводимой сейчас в нашей стране региональной политикой. Только при разумной, целостной и учитывающей интересы государства, регионов и населения региональной политике можно вообще говорить об этом будущем России как единой и процветающей страны. К сожалению, современная региональная политика Российской Федерации редко отвечает хотя бы одному из этих критериев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этому назрела необходимость проведения не только различных экономических и социально-экономических реформ в нашей стране, но также и единой и комплексной ''региональной'' реформы. В перспективе эта реформа должна быть направлена на сохранение единого как в социальном, экономическом так и политическом аспектах государства, выравнивание уровней развития регионов, повышение уровня жизни населения, дальнейшее развитие региональных и общегосударственной экономик, превращение России в развитое правовое демократическое федеративное государство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Как мне кажется, федеральный центр в России должен выступать не только как управляющий и перераспределяющий финансовые ресурсы орган Федерации, но скорее как координирующий отношения между регионами и являющийся гарантом сохранения единого экономико-социально-политико-правового пространства. Регионы же не должны ограничиваться только своими сугубо региональными проблемами, но должны играть активную роль в политической и экономической жизни всего государства, а роль Совета Федерации как органа государственной власти должна быть повышена. Кроме того равноправие субъектов Федерации из фактически фикции, закрепленной в Конституции РФ, должно стать реальностью, а разделение страны по фактическим правам на ''республики'', ''области'', ''округа'' - анахронизм, место которому в истории. Федеральный центр не должен бояться передать некоторые права и свои функции в ведение субъектов Федерации (например, вопросы владения, распоряжения и пользования землей)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Россия - особое государство. Нахождение ее на стыке Востока и Запада, а также огромная территория не позволяют применить в полной мере опыт других стран. Поэтому нужно искать не универсальную ''формулу'' выхода из кризиса, а ''формулу'', учитывающую специфику России. Региональная политика должна во многом способствовать этому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ind w:left="709" w:right="565" w:hanging="0"/>
        <w:rPr/>
      </w:pPr>
      <w:bookmarkStart w:id="6" w:name="__RefHeading___Toc468690555"/>
      <w:bookmarkEnd w:id="6"/>
      <w:r>
        <w:rPr/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4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709" w:right="565" w:hanging="0"/>
      <w:outlineLvl w:val="0"/>
    </w:pPr>
    <w:rPr>
      <w:rFonts w:ascii="Arial" w:hAnsi="Arial" w:cs="Arial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color w:val="FF0000"/>
      <w:sz w:val="32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3:06:00Z</dcterms:created>
  <dc:creator>Юристы</dc:creator>
  <dc:description/>
  <dc:language>en-US</dc:language>
  <cp:lastModifiedBy>Юридическая служба</cp:lastModifiedBy>
  <cp:lastPrinted>2000-08-28T09:35:00Z</cp:lastPrinted>
  <dcterms:modified xsi:type="dcterms:W3CDTF">2000-08-27T23:09:00Z</dcterms:modified>
  <cp:revision>4</cp:revision>
  <dc:subject/>
  <dc:title>РЕФЕРАТ ПО РЕГИОНАЛЬНОЙ ПОЛИТИКЕ</dc:title>
</cp:coreProperties>
</file>